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535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7388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4726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296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