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 meta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-1992 by Frank Mittelba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do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change this file.  You may howev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to a file with a different name and th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 if you obey the restrictions on fil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me.m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distribute this file alon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ED to take money for the distribution or us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a changed version) except for a nominal charg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allowed to distribute this file under th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distributed together with all file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me.mz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receive only some of these files from someone,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if these files are distributed by established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art of a complete TeX distribution, and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 would make it difficult to distribute the who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iles, *those parties* are allowed to distribute onl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s provided that it is made clear that the us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plete distribution-set upon request to that suppli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).  Notice that this permission is not grant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rror reports in case of UNCHANGED versions see readme.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+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will contain parts wich will overwrite curr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doc.doc and are to be included into doc.doc at a lat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perh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this file contains no te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oc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