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5384711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Cm 8323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param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Param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Des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is intended to contain the programmer's guide to deskey --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be-key package.  There are no short-term plans for complet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ctable entry 'deskey-describe-key' can be bound to a key in an .xxxin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or can be called from Ness as deskey_describe_key().  It prompts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sequence and responds with the name of the proctable entry tha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.  The sequence can be interrupted with control-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Quick reference list for }des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proctable_Entry *\bold{deskey_}Describe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fixedindent{(char *\paramname{keys}, long *\paramname{pRock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deskey_}InitializeClass }\fixedindent{(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7558784,852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 Carnegie Mellon University and IBM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\smaller{$Disclaim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to use, copy, modify, and distribute this software and i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for any purpose is hereby granted without fe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that the above copyright notice appear in all copies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that copyright notice, this permission notice, and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er appear in supporting documentation, and that the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Carnegie Mellon University, and other copyright holders, not b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in advertising or publicity pertaining to distribution of th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pecific, written prior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CARNEGIE MELLON UNIVERSITY, AND THE OTHER COPYRIGHT HOLDE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 ALL WARRANTIES WITH REGARD TO THIS SOFTWARE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IMPLIED WARRANTIES OF MERCHANTABILITY AND FITNESS.  IN NO EVE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LL IBM, CARNEGIE MELLON UNIVERSITY, OR ANY OTHER COPYRIGHT HOLD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LIABLE FOR ANY SPECIAL, INDIRECT OR CONSEQUENTIAL DAMAGES OR AN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S WHATSOEVER RESULTING FROM LOSS OF USE, DATA OR PROFITS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IN AN ACTION OF CONTRACT, NEGLIGENCE OR OTHER TORTIO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, ARISING OUT OF OR IN CONNECTION WITH THE USE OR PERFORMAN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\enddata{text,538471136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