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rend@beard.nest.nl (Berend de Bo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parison of Borland Turbo Pascal with Extended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part of the Extended Pascal FAQ which discusse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tended Pascal and Turbo Pascal. I wrote this part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I had the same difficulties switching over from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to Extended Pascal. I would like to h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/improvements. If you have any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cut here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mparison of Borland Pascal to the Pasc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earlier, Turbo Pascal does not conform to any of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.  If you carefully chose a subset of unextended Pasc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ble to port code if you're lucky/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fair, Turbo Pascal has some wonderful features that make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in the environments in which it runs.  However,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re of little use on non Windows/DOS platforms and probab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ood candidates for standard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urbo Pascal features which are semantic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eatures in unextended Pascal or Extended Pascal. 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s between Turbo Pascal features and Extended Pasc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Extended Pascal uses otherwise instead of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land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'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'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'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'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Missing cases cause Extended Pascal compilers to hal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tatement above if you had no otherwise clause and ch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the value 'C', you got an error (note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noticed in Borland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dure and function 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area of subtle differences.  Turbo Pascal h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/function types but doesn't have standard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al/func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Function = function(Key1, Key2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ort(Compare : CompareFun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Sort(Compare : function(Key1, Key2 : string)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from Turbo Pascal to Extended Pascal might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urbo Pascal program saves, compares, trades, etc.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.  For example, an array of procedure values isn'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tended Pascal.  Moving the other way is a little eas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by the abo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Borland Pascal's string type has a special case, namel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 length meaning the same as string[255]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n Extended Pascal so you have to change all str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ring(255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: string(25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also that you have to use parentheses instead of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A nice pitfall is the pointer to string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tring = ^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xtended Pascal this is a pointer to a schema type!!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et to translat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255 = string(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tring = ^string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deed want to use String as a schema poin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r : ^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(MyStr, 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cate 1024 bytes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As you could see above, Extended Pascal has no 255 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trings. It is however save to assume a limit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00 bytes. At least Prospero's Extended Pasc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to 32760 bytes. GNU Pascal seems to allow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  DEC Pascal limits strings to 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sta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Extended Pascal translates Borland's grues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: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: integer value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nicer ai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Even nicer is that you can assign initialization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.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Integer = integer value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: My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riables of type MyInteger are automatical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w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Constant arrays of type string are transla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ringsCount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 =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rings : array [1..MyStringsCount] of Ide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XPORT', 'IMPLEMENTATION', 'IMPORT', 'INTERFAC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ODUL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ringsCount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 = string(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rings : array [1..MyStringsCount] of Ident valu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'EXPORT'; 2:'IMPLEMENTATION'; 3:'IMPOR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'INTERFACE'; 5:'MODULE'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eem to be pros and cons to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olks don't like having to specify an index since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umbering if you want to add a new item to the midd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dex by an enumerated type, you might be ab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renumbering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nstruction is not allowed in Extended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EyeColor : (Red, Green, Blue, Brow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, Green : (Wears_Glasse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, Brown : (Length_of_lashe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nt field needs an explicit type. Code thi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yeColorType = (Red, Green, Blue, Brow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EyeColor : EyeColor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, Green : (Wears_Glasse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, Brown : (Length_of_lashe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You can translate units almost automatically to Extende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, taking into account some difference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Pascal does not automatically export everything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module, but you have to create seperate export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translate the following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 A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(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 A imple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one or more export clauses and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clause doesn't have to be equal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see in this example how to translate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"uses" clause to the Extended Pascal "import"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Borland Pascal allows you to have code in a un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once, at startup, to initialize thing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this to Extended Pascal's "to begin do ..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do someth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A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A imple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gin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do someth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Pascal also has a "to end do .... end"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Exit handl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Pascal treats files quite differently as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not going to treat file pointers, Get and Put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I focus on special Extended Pasc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rland Pascal you can read any tex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(t, 'MYTEXT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ot eof(t) do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ln(t,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ign function associated the textfile T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TEX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tended Pascal, files are considered entities extern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External entities, which don't need to be files,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ound to a variable your program. Any variab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entities can be bound needs to be declared bindabl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declaration of t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: bindable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Pascal has the bind function that binds a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entity.  Here is an Extended Pascal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s the Assign procedure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Assign(var t : text; protected 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: Binding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ind 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:= binding 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Name :=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(t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:= binding 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: the unbind procedure unbinds a bindable vari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external entity. If it is not bound, nothing happ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 function initializes b. We call binding to set so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indingType record. Next we set the name field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. Calling bind will bind t to the external ent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now call binding again, we get the current state of t'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 We can now check for example if the bind has succee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b.b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o error process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Prospero's Pascal defaults to creating th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exists! You need to use Prospero's local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b.existing to true to work-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not worked with binary files enough, so no advice yet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ss them, but you access them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ast an example of getting the siz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ileSize(filename : String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: bindable file [0..MaxInt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: Binding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in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:= binding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Name :=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(f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:= bindin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Read(f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mpty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file_size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 file_size := LastPosition(f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in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(*file_size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pero's Extended Pascal has a bug in this case.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nt in the type definition of f by a sufficient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. GNU Pascal works correc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cut here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tj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nd (-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120,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berend@beard.nest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