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781208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7395944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6242555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1314650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6341223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