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633819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760918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945204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