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51777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807345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614229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57458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2067003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1532606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03050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684053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7616222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252643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475886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9523040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30831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875164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5124446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61651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883198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83735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7685642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7127775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83548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7859710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39639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306142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895959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