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59550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54369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129422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738536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950486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256918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361306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