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854204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185220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18743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656800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8438739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5528444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