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58457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90826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001088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