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472465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3072166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92933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10441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8440226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21468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38508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59342882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806069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8618677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79765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157421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954640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84219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9457551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792122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95971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894142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607356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489201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824459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293500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