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5142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2816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1938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4689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5991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0650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9011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1880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0997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2720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164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773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1809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5983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3253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2362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535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