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440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53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945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545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82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943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547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38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978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636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489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740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488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675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778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