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469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332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547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232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395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187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956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96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067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2425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380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308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076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768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817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