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208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786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243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700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604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149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124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960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914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174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112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160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872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