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63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37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529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158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482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833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999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136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855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309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35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763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