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691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395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22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127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051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299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743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170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630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533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122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854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9099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428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034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302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5496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