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985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07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768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938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982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430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146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485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520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093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805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858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782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