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27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83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120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22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900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9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93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65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1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4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1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5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76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24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78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27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73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