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294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631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823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584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55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731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959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54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548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046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232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209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097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