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7784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98551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10184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55290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44301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32854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75115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10655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8803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91712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25697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5685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35420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2004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74559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