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23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475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589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361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908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676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23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870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072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466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455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11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131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823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91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043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74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