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45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063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68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997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490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604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884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415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461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749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250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30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568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08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520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