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Wt::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4.0.0 (September 19, 20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link:http://www.webtoolkit.eu/wt/doc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torials: link:http://www.webtoolkit.eu/wt/doc/tuto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 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use an example as a hands-on introduction to the W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example is included in the Wt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emweb/wt/tree/master/examples/feature/auth1[examples/feature/auth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assumes that you have a reasonabl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itself, in particular its stateful session model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If you haven't done so yet, you may want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utorials}wt.html[Wt tutorial]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module implements the logic and widge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rs registered on your application, and letting the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Note that this module is entirely optional, and simp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http://www.webtoolkit.eu/wt[W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Authentication[authentication].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securely authenticate a user to sign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rom your application, you will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modu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Login.html[Wt::Auth::Login] objec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old in your application object. It indica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gned in (if any), and propagates authentica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use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Authorization[authorization]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experience is out of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Because of Wt's built-in security features, with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ijacking mitigation, this is as straight forward a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module provides the following featur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enabled, configured or custo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Password authentication*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ackoverflow.com/questions/549/the-definitive-guide-to-forms-based-website-authentication[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] including http://en.wikipedia.org/wiki/Salted_hash[s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] with strong cryptographic hash fun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Bcrypt[bcrypt]) and passwor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Remember-me* functionality, again using best practi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uthentication tokens stored in cooki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Verified email addresses* using the typical confirmatio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Lost password functionality* that uses the verifi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a user to ente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entication using *3rd party Identity Providers*,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auth.net/2/[OAuth 2], with support for multiple identit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Currently, only Google and Facebook are supported for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t may support other OAuth 2 providers, like the standardized OpenID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Registration* logic, which includes also the logic needed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federated login) identities into existing user pro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user previously registered using a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he may later also authenticate using for example his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is new identity is added to his exis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for these features is implemented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components, which can be customized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your own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raditional password-based authentication, we've been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esign that accommodates 3rd party identity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en.wikipedia.org/wiki/Federated_identity[federated log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oogle, Twitter, Facebook, etc... and othe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n general (authent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Reverse_proxy[reverse proxies]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ertificates, LDAP, token devices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E: update to the current state of aff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ed login is a compelling proposition, but has currently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success, because of usability issues and oth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ivacy concerns. There are a number of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however which promise to resol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openid.net/connect/[OpenIDConnect] is the much pla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penid.net/[OpenID] protocol redone, but this tim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auth.net/2/[OAuth2.0], and aims to be the "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"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s.facebook.com/docs/guides/web/[Facebook Connect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solves the confusion of using URLs as ident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as moved on to email addresses. There is an auto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queries your email provider, and this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vacy concerns (because you do trust your email provid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accountchooser.com/[AccountChooser] aim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universal method for users to sig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s. Together with the use of the email address-as-ident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ing a usable federated login system is com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o. Not only is the logic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sites.google.com/site/oauthgoog/UXFedLogin/loginlogic[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] is one example), it also requires a good mix of Aja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components, server-side logic and state with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s receiving and sending HTTP requests, an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aditional password-based authentication module. Well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2.0, OpenIDConnect, and AccountChooser are currently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We plan to expand our support as these draf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dorsed specifications. In particular, it would be _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gether_ when we add an +AccountChooserWidget+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uthWidget.html[Wt::Auth::Auth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RegistrationWidget.html[Wt::Auth::Registration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which allows users to authenticate with any email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DConnect discover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authentication logic needs to talk to a storag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esigned to hook into a storage system using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A default implementation that l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tutorial/dbo/tutorial.html[Wt::Dbo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t's ORM,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odu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illustrates the main classe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auth.svg["Hello World",height=250,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auth.png[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ical separation between Model classes and Vi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the 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mode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Service classes* are designed to be shared across al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 not have any state besides configuration). They conta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quire transient state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Session bound* model classes are usually kept in 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fetime of a session (but don't need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Transient* model classes play an active role in the user-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stantiated in the context of certain view compon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ogic which involves state while the user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in and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walk through a small example which is a basic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uthentication module (included in the Wt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kdeforche/wt/tree/master/examples/feature/auth1[examples/feature/auth1]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200 lines of C++ (which we'll discuss below)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-based authentic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uth-2 login and registration, for Google and Faceboo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attempt thro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verification and a lost passwo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-m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by virtue of Wt itself, falls back to plain HTML behavi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does not support Ajax, strong security, spam resil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uld help you to understand how to ad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a new or existing W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tting up a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the default implementation for a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+Wt::Dbo+, with the default persistence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This database implementat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UserDatabase.html[Wt::Auth::Dbo::UserDataba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AuthInfo.html[Wt::Auth::Dbo::Auth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sistence class for authentication information, whi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wo other persistenc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user's *"identities"* are stored in a separate table.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a user. Traditionally, a user would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dentity which is his login name (which could be 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But a user may accumulate more identiti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3rd party identity providers. By allo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, the user may identify using a choice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Authentication tokens* are stored in a separate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token usually corresponds to a "remember-me" coo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ser may have multiple "remember-me" cooki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define a +User+ type to which we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ata for a particular user (this could b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irth date, preferences, user role, etc...), and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nk up with the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persistence mapping for (a currently empty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Glob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hInfo = Wt::Auth::Dbo::AuthInfo&lt;Us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_EXTERN_TEMPLATES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a type alias for +AuthInfo+, which links th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sistence class to our custom +User+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 session class, which encapsulates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o store authentication information, and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user currently logged in, in a web session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[Wt::Dbo::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a base class (which could just as well b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we'll see how each web session will instanti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/authentication +Session+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Log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UserData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Sess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pt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s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Database = Wt::Auth::Dbo::UserDatabase&lt;AuthInfo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ssion : public dbo::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(const std::string&amp; sqlit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AbstractUserDatabase&amp; us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Login&amp; login() { return login_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ptr&lt;UserDatabase&gt; user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Login login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 alias for +UserDatabase+, which states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UserDatabase.html[Wt::Auth::Dbo::User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ing +AuthInfo+, for which we declared a typ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. You are of course free to provide anoth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bstractUserDatabase.html[Wt::Auth::AbstractUser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based on +Wt::Dbo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Login.html[Wt::Auth::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here, which is a small model class that holds the curren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login/logout widgets will manipulate thi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le the rest of our application will listen to log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bject to adapt to the user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Session+ constructor sets up the databa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C (con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essio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s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Dbo/AuthInf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Dbo/backend/Sqlite3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W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:Session(const std::string&amp; sqlite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onnection = std::make_unique&lt;Dbo::backend::Sqlite3&gt;(sqlite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nnection(std::move(connection_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&gt;("auth_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::AuthIdentityType&gt;("auth_identi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::AuthTokenType&gt;("auth_tok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Created database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Dbo::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Using existing datab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_ = std::make_unique&lt;UserDatabase&gt;(*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uses a SQLite3 database (a cuddly databas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, and we map four persistence classes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the data schema if needed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hash" varchar(10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method" varchar(2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salt" varchar(2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tus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iled_login_attempts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_login_attempt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" varchar(256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verified_email" varchar(256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_expires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_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info_user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lete cascade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token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_info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ires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token_auth_info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uth_info_id") references "auth_info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lete cascade defer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identity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_info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vider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entity" varchar(512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identity_auth_info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uth_info_id") references "auth_info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lete cascade defferable initially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+auth_info+, +auth_token+ and +auth_identity+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age for our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figuring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doc}classWt_1_1Auth_1_1AuthService.html[Wt::Auth::AuthServi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PasswordService.html[Wt::Auth::PasswordServi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OAuthService.html[Wt::Auth::OAuthServic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ared between sessions and contain the configuration a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quire transient sess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location to add these service classes are insid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Server.html[Wt::W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f which you usually also have only one in a Wt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create a singleton for them. To keep the example si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lare them simply as global variables (but within file sc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AuthService+, +myPasswordService+, and +myOAuth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C (authentication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AuthServ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HashFunctio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Serv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StrengthValidato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Verifi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GoogleServic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FacebookServi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AuthService myAuth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PasswordService myPasswordService{myAuthServ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std::unique_ptr&lt;Wt::Auth::OAuthService&gt;&gt; myOA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ssion::configure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AuthTokensEnabled(true, "logincooki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EmailVerification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EmailVerificationRequired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ptr&lt;Wt::Auth::PasswordVerifier&gt; verifi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ake_unique&lt;Wt::Auth::PasswordVerifi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r-&gt;addHashFunction(std::make_unique&lt;Wt::Auth::BCryptHashFunction&gt;(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Verifier(std::move(verifi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AttemptThrottling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StrengthValidator(std::make_unique&lt;Wt::Auth::PasswordStrengthValidator&gt;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Wt::Auth::GoogleService::configu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AuthServices.push_back(std::make_unique&lt;Wt::Auth::GoogleService&gt;(myAuthServic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Wt::Auth::FacebookService::configu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AuthServices.push_back(std::make_unique&lt;Wt::Auth::FacebookService&gt;(myAuthServic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unsigned i = 0; i &lt; myOAuthServices.size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AuthServices[i]-&gt;generateRedirectEnd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::Auth::AbstractUserDatabase&amp; Session::us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*users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Wt::Auth::AuthService&amp; Session::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Auth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Wt::Auth::PasswordService&amp; Session::password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Password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d::vector&lt;const Wt::Auth::OAuthService *&gt;&amp; Session::o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onst Wt::Auth::OAuthService *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auto &amp;auth : myOAuthServic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push_back(auth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oc}classWt_1_1Auth_1_1AuthService.html[Wt::Auth::Auth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support "remember-me" functionality,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PasswordService.html[Wt::Auth::Password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hash function to safely store passwords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re than one hash function, which is useful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grate to a new hash function while still suppo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When a user logs in, and he is not using the "prefe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, his password will be rehashed with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n this example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Bcrypt[bcrypt] which is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HashFunction.html[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] in Wt::A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nable password attempt throttling: this mitigates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uess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also use two (but later, perhaps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OAuthService.html[Wt::Auth::OAuth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You need one service per identity provider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Google and Facebook as identity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Application.html[Wt::W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ur authentication session, and insta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uthWidget.html[Wt::Auth::AuthWidget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hows a login or logout form (depending on the login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ooks into default forms for registration, lost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of email-sent tokens in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BootstrapThe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Container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Serv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Auth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PasswordServic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odel/Sessi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uthApplication : public Wt::W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Application(const Wt::WEnvironment&amp;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t::WApplication(e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_(appRoot() + "auth.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_.login().changed().connect(this, &amp;AuthApplication::auth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)-&gt;addStyleClass("contain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heme(std::make_shared&lt;Wt::WBootstrapTheme&gt;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tyleSheet("css/style.cs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ptr&lt;Wt::Auth::AuthWidget&gt; authWidg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make_unique&lt;Wt::Auth::AuthWidget&gt;(Session::auth(), session_.users(), session_.login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model()-&gt;addPasswordAuth(&amp;Session::passwordAu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model()-&gt;addOAuth(Session::oAu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setRegistration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processEnviron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)-&gt;addWidget(std::move(authWidge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uthEven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ssion_.login().loggedI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Wt::Auth::User&amp; u = session_.login().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"not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"User " &lt;&lt; u.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" (" &lt;&lt; u.identity(Wt::Auth::Identity::LoginName) &lt;&l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" logged i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"notice") &lt;&lt; "User logged o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ess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is our main function where we setup the application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lication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unique_ptr&lt;Wt::WApplication&gt; createApplication(const Wt::WEnvironment &amp;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ake_unique&lt;AuthApplication&gt;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Server server{argc, argv, WTHTTP_CONFIGURAT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addEntryPoint(Wt::EntryPointType::Application, createAppli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::configureAut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WServer::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Dbo::Exception &amp;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Dbo exception: "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std::exception &amp;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exception: "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